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MF 10 – Finance Review – Answer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1</w:t>
      </w:r>
    </w:p>
    <w:p>
      <w:pPr>
        <w:pStyle w:val="Normal"/>
        <w:rPr/>
      </w:pPr>
      <w:r>
        <w:rPr>
          <w:sz w:val="28"/>
          <w:szCs w:val="28"/>
        </w:rPr>
        <w:t>1.  B</w:t>
        <w:tab/>
        <w:tab/>
        <w:t>2.  D</w:t>
        <w:tab/>
        <w:tab/>
        <w:t>3.  D</w:t>
        <w:tab/>
        <w:tab/>
        <w:t>4.  A</w:t>
        <w:tab/>
        <w:tab/>
        <w:t xml:space="preserve">5.  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) $6.90/tile</w:t>
        <w:tab/>
        <w:t>b) $0.06/scr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a) $0.04/m</w:t>
        <w:tab/>
        <w:t>b) 40 words/m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88.2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a) $75.98</w:t>
        <w:tab/>
        <w:t xml:space="preserve">b) $123.45   $225.99   </w:t>
        <w:tab/>
        <w:t>c) 60%   $135.58</w:t>
        <w:tab/>
        <w:t>d) $51.42   $101.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C</w:t>
        <w:tab/>
        <w:tab/>
        <w:t>2.  D</w:t>
        <w:tab/>
        <w:tab/>
        <w:t>3.  B</w:t>
        <w:tab/>
        <w:tab/>
        <w:t>4.  C</w:t>
        <w:tab/>
        <w:tab/>
        <w:t xml:space="preserve">5. 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val="fr-CA"/>
        </w:rPr>
        <w:t>$290.40</w:t>
        <w:tab/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7.  147 blind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8.  5.5 hour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Taxable = $3145</w:t>
        <w:tab/>
        <w:t>Fed = $291.70</w:t>
        <w:tab/>
        <w:t>Prov = $197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a)  1.75 hours overtime</w:t>
        <w:tab/>
        <w:t>b)  $678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2.  a) $630</w:t>
        <w:tab/>
        <w:tab/>
        <w:t>b) $2430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3.  $3928.57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4.  $1116.88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  <w:t>Chapter 3 – see answers in text</w:t>
      </w:r>
    </w:p>
    <w:p>
      <w:pPr>
        <w:pStyle w:val="Normal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18:00Z</dcterms:created>
  <dc:creator>ED18</dc:creator>
  <dc:description/>
  <cp:keywords/>
  <dc:language>en-US</dc:language>
  <cp:lastModifiedBy>ED18</cp:lastModifiedBy>
  <dcterms:modified xsi:type="dcterms:W3CDTF">2012-03-26T12:16:00Z</dcterms:modified>
  <cp:revision>4</cp:revision>
  <dc:subject/>
  <dc:title/>
</cp:coreProperties>
</file>